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86208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400708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6691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04724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484269004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49740174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